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60" w:leader="none"/>
        </w:tabs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inline distT="0" distB="0" distL="0" distR="0">
            <wp:extent cx="5829300" cy="12192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right" w:pos="9360" w:leader="none"/>
        </w:tabs>
        <w:rPr>
          <w:rFonts w:ascii="Arial" w:hAnsi="Arial" w:cs="Arial"/>
          <w:sz w:val="36"/>
          <w:szCs w:val="36"/>
        </w:rPr>
      </w:pPr>
      <w:r>
        <w:rPr>
          <w:b w:val="false"/>
          <w:i/>
          <w:sz w:val="36"/>
          <w:szCs w:val="36"/>
          <w:lang w:val="en-US" w:eastAsia="en-US"/>
        </w:rPr>
        <w:t>Small Group Lesson Plan : Math Tool – Data Representation – Count Mone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Title of Session: Odyssey Math Tools – Data Representation Tool - </w:t>
      </w:r>
      <w:r>
        <w:rPr>
          <w:b/>
          <w:u w:val="single"/>
        </w:rPr>
        <w:t>Graph and Count Money</w:t>
      </w:r>
    </w:p>
    <w:p>
      <w:pPr>
        <w:pStyle w:val="Normal"/>
        <w:rPr/>
      </w:pPr>
      <w:r>
        <w:rPr>
          <w:b/>
          <w:i/>
        </w:rPr>
        <w:t>Appropriate for Level(s): 3</w:t>
      </w:r>
      <w:r>
        <w:rPr>
          <w:b/>
          <w:i/>
          <w:vertAlign w:val="superscript"/>
        </w:rPr>
        <w:t>rd</w:t>
      </w:r>
      <w:r>
        <w:rPr>
          <w:b/>
          <w:i/>
        </w:rPr>
        <w:t xml:space="preserve"> gra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ngth of Session: 45 minutes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thor: Candyce Brooks and Cheryl Noordho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ession Objectives: SW identify, graph and count the value of a set of coins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sk Checklist: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me coins and values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Sort coin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kip count by patterns  of 5, 10 and 25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(What should they do when they go to the tool?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lick on the Math Toolkit. (Screwdriver and Wrench icon on student scre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lick on Math button and then the Data Representation to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ange the name in the “Label” box on the left side of the window to “Coins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ange the name in the “Value” box on the right side of the window to “Number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st the names of the coins you have sorted on the left side of the Coins/Number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List the number of each coin on the right side of the table.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1358265" cy="220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ick “Plot.”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ick the green arrow drop down box to change the graph from a “Line Chart” to a “Bar Chart.”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854960" cy="215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b/>
          <w:sz w:val="22"/>
          <w:szCs w:val="22"/>
        </w:rPr>
        <w:t>Use the chart to determine the value of each group of coins. Explain how you determined the total value of each group of coins to a shoulder partn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b/>
        </w:rPr>
        <w:t xml:space="preserve">Use complete sentences to write the steps to show how you solved your problem in a math journal or reflection page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Comments/Follow-Up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richment Group: Use the chart to determine the total value of all the coins combine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ervention Group: Use a limited number of coins and have students work with a partn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91"/>
        </w:tabs>
        <w:ind w:left="119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  <w:u w:val="single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16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8:32:00Z</dcterms:created>
  <dc:creator>Margo B Green</dc:creator>
  <dc:description/>
  <dc:language>en-US</dc:language>
  <cp:lastModifiedBy>chris.pugh</cp:lastModifiedBy>
  <dcterms:modified xsi:type="dcterms:W3CDTF">2011-06-14T18:32:00Z</dcterms:modified>
  <cp:revision>2</cp:revision>
  <dc:subject/>
  <dc:title/>
</cp:coreProperties>
</file>